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2"/>
          <w:szCs w:val="32"/>
        </w:rPr>
        <w:t>Wnioski i spostrzeżenia.</w:t>
      </w:r>
      <w:r>
        <w:rPr>
          <w:b/>
          <w:bCs/>
          <w:sz w:val="28"/>
          <w:szCs w:val="28"/>
        </w:rPr>
        <w:t xml:space="preserve">      </w:t>
      </w:r>
      <w:r>
        <w:rPr>
          <w:sz w:val="28"/>
          <w:szCs w:val="28"/>
        </w:rPr>
        <w:t>Wykonał : Mariusz Brotoń</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6"/>
          <w:szCs w:val="26"/>
        </w:rPr>
        <w:t xml:space="preserve">  </w:t>
      </w:r>
      <w:r>
        <w:rPr>
          <w:sz w:val="28"/>
          <w:szCs w:val="28"/>
        </w:rPr>
        <w:t>Przeprowadziliśmy pomiary parametrów linii długiej. Przewidywana wartość impedancji falowej była różna od impedancji wyznaczonej na podstawie pomiarów. Pomiar impedancji wejściowej linii zwartej w funkcji odległości obrazuje nam zmiany jej wartości . Ulega ona dużym zmianom przy zmianach długości linii. Wraz ze wzrostem tej długości amplituda zmian maleje ,aż przy pewnej odległości impedancja ta jest równa impedancji falowej. Długość ta jest równa długości fali .</w:t>
      </w:r>
    </w:p>
    <w:p>
      <w:pPr>
        <w:pStyle w:val="Normal"/>
        <w:rPr>
          <w:sz w:val="28"/>
          <w:szCs w:val="28"/>
        </w:rPr>
      </w:pPr>
      <w:r>
        <w:rPr>
          <w:sz w:val="28"/>
          <w:szCs w:val="28"/>
        </w:rPr>
        <w:t xml:space="preserve">  </w:t>
      </w:r>
      <w:r>
        <w:rPr>
          <w:sz w:val="28"/>
          <w:szCs w:val="28"/>
        </w:rPr>
        <w:t>Zmierzyliśmy rozkład napięć wzdłuż linii przy dopasowaniu falowym. Wykres zależności Un/Up został wykonany we współrzędnych biegunowych. Widzimy, że wraz ze wzrostem odległości od początku linii maleje wartość modułu napięcia oraz</w:t>
      </w:r>
    </w:p>
    <w:p>
      <w:pPr>
        <w:pStyle w:val="Normal"/>
        <w:rPr>
          <w:sz w:val="28"/>
          <w:szCs w:val="28"/>
        </w:rPr>
      </w:pPr>
      <w:r>
        <w:rPr>
          <w:sz w:val="28"/>
          <w:szCs w:val="28"/>
        </w:rPr>
        <w:t>zmienia się wartość przesunięcia fazowego .</w:t>
      </w:r>
    </w:p>
    <w:p>
      <w:pPr>
        <w:pStyle w:val="Normal"/>
        <w:rPr>
          <w:sz w:val="28"/>
          <w:szCs w:val="28"/>
        </w:rPr>
      </w:pPr>
      <w:r>
        <w:rPr>
          <w:sz w:val="28"/>
          <w:szCs w:val="28"/>
        </w:rPr>
        <w:t xml:space="preserve">  </w:t>
      </w:r>
      <w:r>
        <w:rPr>
          <w:sz w:val="28"/>
          <w:szCs w:val="28"/>
        </w:rPr>
        <w:t>Wyznaczyliśmy takie parametry linii długiej jak prędkość fazowa Uf  oraz długość elektryczną.</w:t>
      </w:r>
    </w:p>
    <w:p>
      <w:pPr>
        <w:pStyle w:val="Normal"/>
        <w:rPr>
          <w:sz w:val="28"/>
          <w:szCs w:val="28"/>
        </w:rPr>
      </w:pPr>
      <w:r>
        <w:rPr>
          <w:sz w:val="28"/>
          <w:szCs w:val="28"/>
        </w:rPr>
        <w:t xml:space="preserve">  </w:t>
      </w:r>
      <w:r>
        <w:rPr>
          <w:sz w:val="28"/>
          <w:szCs w:val="28"/>
        </w:rPr>
        <w:t>Zaobserwowaliśmy kształt sygnału w  linii nieobciążonej . Występował w niej, oprócz sygnału podstawowego, drugi sygnał o mniejszej amplitudzie. Sygnał ten wynika z odbicia się fali. Amplituda fali odbitej maleje przy obciążaniu wyjścia. W przypadku obciążenia jej impedancją falową cała energia fali przekazywana jest do obciążenia i nie występuje fala odbita . Ma to ogromne znaczenie w zastosowaniach praktycznych linii długiej. Aby stworzyć jak najlepsze dopasowanie linii do odbiornika należy więc obciążać impedancją równą impedancji falowej tej linii.</w:t>
      </w:r>
    </w:p>
    <w:p>
      <w:pPr>
        <w:pStyle w:val="Normal"/>
        <w:rPr>
          <w:sz w:val="28"/>
          <w:szCs w:val="28"/>
        </w:rPr>
      </w:pPr>
      <w:r>
        <w:rPr>
          <w:sz w:val="28"/>
          <w:szCs w:val="28"/>
        </w:rPr>
        <w:t xml:space="preserve">  </w:t>
      </w:r>
      <w:r>
        <w:rPr>
          <w:sz w:val="28"/>
          <w:szCs w:val="28"/>
        </w:rPr>
        <w:t>Na przeprowadzone badania wpływało otoczenie. Każde przemieszczenie się osób przeprowadzających pomiary powodowało zmiany mierzonych parametrów. Mogło to spowodować dodatkowe błędy pomiarów parametrów linii długiej.</w:t>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2T05:02:00Z</dcterms:created>
  <dc:creator>Brotoń Mariusz</dc:creator>
  <dc:description/>
  <dc:language>en-US</dc:language>
  <cp:lastModifiedBy>Brotoń Mariusz</cp:lastModifiedBy>
  <dcterms:modified xsi:type="dcterms:W3CDTF">1997-03-12T05:02:00Z</dcterms:modified>
  <cp:revision>2</cp:revision>
  <dc:subject/>
  <dc:title>Wnioski i spostrzeżenia</dc:title>
</cp:coreProperties>
</file>